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GENERAL CONTRACTOR QUESTIONN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undersigned warrants the truth and accuracy of all statements and answers herein contained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Arial" w:ascii="Arial" w:hAnsi="Arial"/>
        </w:rPr>
        <w:t xml:space="preserve">How many years has your organization or firm been in business as a (circle one) </w:t>
        <w:br/>
      </w:r>
      <w:r>
        <w:rPr>
          <w:rFonts w:cs="Arial" w:ascii="Arial" w:hAnsi="Arial"/>
          <w:u w:val="single"/>
        </w:rPr>
        <w:t>General Contractor, Subcontractor?</w:t>
      </w:r>
      <w:r>
        <w:rPr>
          <w:rFonts w:cs="Arial" w:ascii="Arial" w:hAnsi="Arial"/>
        </w:rPr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scribe and give the date and owner of the last project that your organization or firm has completed similar in type, size, and nature as the one proposed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Within the last 10 years has your organization or firm failed to completed work awarded to you?  If so, where and why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rovide the names of three (3) the entities, together with individual contacts, for which you have performed construction work (include current telephone numbers)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Has representatives from your organization or firm conducted a visit to the site of the proposed work?  If so, describe any anticipated problems and any recommended solutions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Will you Subcontract any part of this Work?  If so, describe the parts that will be subcontracted.</w:t>
        <w:b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lease list the names and addresses of the subcontractors to be used for the parts of the Work as described in Question No. 6 above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List the following in connection with the Surety which is providing the Bid Bond:</w:t>
        <w:br/>
        <w:t>Surety’s Name: _________________________________________________________________</w:t>
        <w:br/>
        <w:t>Surety’s Address: ______________________________________________________________________ 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List the name and address of Surety’s resident agent (include phone number) for service of process in North Carolina:  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</w:t>
        <w:br/>
        <w:b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NAME OF FI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OF AUTHORIZED OFFI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36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SACC</w:t>
      <w:tab/>
      <w:t>Section 00430</w:t>
    </w:r>
  </w:p>
  <w:p>
    <w:pPr>
      <w:pStyle w:val="Foo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t>Std Spec</w:t>
      <w:tab/>
    </w:r>
    <w:r>
      <w:rPr>
        <w:rFonts w:cs="Arial" w:ascii="Arial" w:hAnsi="Arial"/>
      </w:rPr>
      <w:t>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-</w:t>
    </w: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Style w:val="PageNumber"/>
        <w:rFonts w:cs="Arial" w:ascii="Arial" w:hAnsi="Arial"/>
      </w:rPr>
      <w:t>Latest Revision 8/06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00430  Contractor  Questionnaire</w:t>
      <w:tab/>
      <w:t xml:space="preserve">                                                              Include with B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34:00Z</dcterms:created>
  <dc:creator>CDM</dc:creator>
  <dc:description/>
  <cp:keywords/>
  <dc:language>en-US</dc:language>
  <cp:lastModifiedBy>Mark Lomax</cp:lastModifiedBy>
  <cp:lastPrinted>2004-11-19T11:21:00Z</cp:lastPrinted>
  <dcterms:modified xsi:type="dcterms:W3CDTF">2006-07-25T23:13:00Z</dcterms:modified>
  <cp:revision>5</cp:revision>
  <dc:subject/>
  <dc:title>SECTION 00610</dc:title>
</cp:coreProperties>
</file>