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bject</w:t>
        <w:tab/>
        <w:tab/>
        <w:tab/>
        <w:tab/>
        <w:tab/>
        <w:tab/>
        <w:tab/>
        <w:tab/>
        <w:tab/>
        <w:tab/>
        <w:tab/>
        <w:t xml:space="preserve">  </w:t>
        <w:tab/>
        <w:t>Pages</w:t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A — FRONT-END DOCUMENT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DDING REQUIREMENT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rPr/>
      </w:pPr>
      <w:r>
        <w:rPr>
          <w:rFonts w:cs="Arial" w:ascii="Arial" w:hAnsi="Arial"/>
          <w:sz w:val="24"/>
          <w:szCs w:val="24"/>
        </w:rPr>
        <w:tab/>
        <w:t>00020</w:t>
        <w:tab/>
        <w:t>Invitation to Bid</w:t>
        <w:tab/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0100</w:t>
        <w:tab/>
        <w:t>Instructions to Bidders</w:t>
        <w:tab/>
        <w:tab/>
        <w:tab/>
        <w:tab/>
        <w:tab/>
        <w:tab/>
        <w:tab/>
        <w:tab/>
        <w:t>1 : 1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D FORM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300</w:t>
        <w:tab/>
        <w:t>Bid Form</w:t>
        <w:tab/>
        <w:tab/>
        <w:tab/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10</w:t>
        <w:tab/>
        <w:t>Bid Bond</w:t>
        <w:tab/>
        <w:tab/>
        <w:tab/>
        <w:tab/>
        <w:tab/>
        <w:tab/>
        <w:tab/>
        <w:tab/>
        <w:tab/>
        <w:tab/>
        <w:t>1 : 3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30</w:t>
        <w:tab/>
        <w:t>Contractor Questionnaire Form</w:t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80</w:t>
        <w:tab/>
        <w:t>Non-Collusive Affidavit</w:t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82</w:t>
        <w:tab/>
        <w:t>Debarment Form</w:t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53</w:t>
        <w:tab/>
        <w:t>MBE Instructions</w:t>
        <w:tab/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59</w:t>
        <w:tab/>
        <w:t>MBE Forms / Affidavits</w:t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 FORM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0490</w:t>
        <w:tab/>
        <w:t>Notice of Award</w:t>
        <w:tab/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500</w:t>
        <w:tab/>
        <w:t>Agreement</w:t>
        <w:tab/>
        <w:tab/>
        <w:tab/>
        <w:tab/>
        <w:tab/>
        <w:tab/>
        <w:tab/>
        <w:tab/>
        <w:tab/>
        <w:tab/>
        <w:t>1 : 9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00</w:t>
        <w:tab/>
        <w:t>List of Subcontractors Form</w:t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10</w:t>
        <w:tab/>
        <w:t>Performance Bond</w:t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20</w:t>
        <w:tab/>
        <w:t>Payment Bond</w:t>
        <w:tab/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30</w:t>
        <w:tab/>
        <w:t>Certificate of Insurance Forms</w:t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40</w:t>
        <w:tab/>
        <w:t>Certificate of Owner’s Attorney</w:t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0</w:t>
        <w:tab/>
        <w:t>Notice to Proceed</w:t>
        <w:tab/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ther Contract Administrative Form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a)</w:t>
        <w:tab/>
        <w:t>WSACC Standard Pay Request Form</w:t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b)</w:t>
        <w:tab/>
        <w:t>Contractor MBE Payment Form</w:t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c)</w:t>
        <w:tab/>
        <w:t>Change Order Form</w:t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d)</w:t>
        <w:tab/>
        <w:t>Certificate of Substantial Completion</w:t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e)</w:t>
        <w:tab/>
        <w:t>Certificate of Final Payment</w:t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f)</w:t>
        <w:tab/>
        <w:t>Contractor Affidavit Final Payment / Waiver of Liens</w:t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g)</w:t>
        <w:tab/>
        <w:t>Contractor Sales Tax Report / Certification Form</w:t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695(h)</w:t>
        <w:tab/>
        <w:t>Work Change Directive</w:t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TIONS OF CONTRACT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700</w:t>
        <w:tab/>
        <w:t>General Conditions</w:t>
        <w:tab/>
        <w:tab/>
        <w:tab/>
        <w:tab/>
        <w:tab/>
        <w:tab/>
        <w:tab/>
        <w:tab/>
        <w:t>1 : 40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0800</w:t>
        <w:tab/>
        <w:t>Supplementary Conditions</w:t>
        <w:tab/>
        <w:tab/>
        <w:tab/>
        <w:tab/>
        <w:tab/>
        <w:tab/>
        <w:tab/>
        <w:t>1 : 20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29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820</w:t>
        <w:tab/>
        <w:t>Special Conditions</w:t>
        <w:tab/>
        <w:tab/>
        <w:tab/>
        <w:tab/>
        <w:tab/>
        <w:tab/>
        <w:tab/>
        <w:tab/>
        <w:t xml:space="preserve">1 : </w:t>
      </w:r>
      <w:r>
        <w:rPr>
          <w:rFonts w:cs="Arial" w:ascii="Arial" w:hAnsi="Arial"/>
          <w:color w:val="0000FF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850</w:t>
        <w:tab/>
        <w:t>Index of Drawings</w:t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  <w:u w:val="single"/>
        </w:rPr>
        <w:t>SECTION B — TECHNICAL SPECIFICATIONS</w:t>
      </w:r>
      <w:r>
        <w:rPr>
          <w:rFonts w:cs="Arial" w:ascii="Arial" w:hAnsi="Arial"/>
          <w:sz w:val="24"/>
          <w:szCs w:val="24"/>
        </w:rPr>
        <w:t xml:space="preserve">  - SECTION B is not included in this packet.  SECTION B is available from WSACC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 xml:space="preserve">01000 </w:t>
        <w:tab/>
        <w:t>Design Information</w:t>
        <w:tab/>
        <w:tab/>
        <w:tab/>
        <w:tab/>
        <w:tab/>
        <w:tab/>
        <w:tab/>
        <w:t>1 : 2</w:t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TION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 </w:t>
        <w:noBreakHyphen/>
        <w:t xml:space="preserve"> GENERAL REQUIREMENTS  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015  Project Requirements</w:t>
        <w:tab/>
        <w:tab/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025  Measurement and Payment</w:t>
        <w:tab/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070  Abbreviations of Terms and Organizations</w:t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300  Submittals</w:t>
        <w:tab/>
        <w:tab/>
        <w:tab/>
        <w:tab/>
        <w:tab/>
        <w:t xml:space="preserve"> </w:t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400  Quality Control</w:t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500  Temporary Facilities</w:t>
        <w:tab/>
        <w:tab/>
        <w:tab/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1610  General Equipment Stipulations</w:t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2 </w:t>
        <w:noBreakHyphen/>
        <w:t xml:space="preserve"> SITEWORK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200  Earthwork</w:t>
        <w:tab/>
        <w:tab/>
        <w:tab/>
        <w:tab/>
        <w:tab/>
        <w:tab/>
        <w:tab/>
        <w:tab/>
        <w:tab/>
        <w:t>1 : 9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210  Work in North Carolina Department of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ransportation Rights-of-Way</w:t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220  Work in Railroad Rights-of-Way</w:t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230  Stone, Concrete, and Asphalt Pavement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Removal and Repair</w:t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240  Boring and Jacking</w:t>
        <w:tab/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fr-FR"/>
        </w:rPr>
        <w:t>02250  Tunnel Excavation</w:t>
        <w:tab/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  <w:lang w:val="fr-FR"/>
        </w:rPr>
        <w:tab/>
        <w:t>02260  Direct Bore</w:t>
        <w:tab/>
        <w:tab/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02270  Erosion and Sediment Control</w:t>
        <w:tab/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605  Sewer Manholes</w:t>
        <w:tab/>
        <w:tab/>
        <w:tab/>
        <w:tab/>
        <w:tab/>
        <w:tab/>
        <w:tab/>
        <w:tab/>
        <w:t>1 : 8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618  Concrete Sewer Pipe</w:t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fr-FR"/>
        </w:rPr>
        <w:t>02620  Ductile Iron Pipe</w:t>
        <w:tab/>
        <w:tab/>
        <w:tab/>
        <w:tab/>
        <w:tab/>
        <w:tab/>
        <w:tab/>
        <w:tab/>
        <w:t>1 : 8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02628  Polyvinyl Chloride (PVC) Sewer Pipe</w:t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630  6 Inch to 12 Inch Polyvinyl Chloride (PVC)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Pressure Pipe</w:t>
        <w:tab/>
        <w:tab/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631  2 Inch to 4 Inch Polyvinyl Chloride (PVC)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Pressure Pipe</w:t>
        <w:tab/>
        <w:tab/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701  Wastewater Service Connections</w:t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702  Sewer Pipe Installation and Testing an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Manhole Testing</w:t>
        <w:tab/>
        <w:tab/>
        <w:tab/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703  Water Service Connections and Meters</w:t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704  Pipeline Pressure and Leakage Testing,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Cleaning and Disinfection</w:t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800  Piers</w:t>
        <w:tab/>
        <w:tab/>
        <w:tab/>
        <w:tab/>
        <w:tab/>
        <w:tab/>
        <w:tab/>
        <w:tab/>
        <w:tab/>
        <w:tab/>
        <w:t>1 : 3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930  Seeding and Mulching</w:t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2940  Abandonment of Wells</w:t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3 </w:t>
        <w:noBreakHyphen/>
        <w:t xml:space="preserve"> CONCRETE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03301  Concrete</w:t>
        <w:tab/>
        <w:tab/>
        <w:tab/>
        <w:tab/>
        <w:tab/>
        <w:tab/>
        <w:tab/>
        <w:tab/>
        <w:tab/>
        <w:tab/>
        <w:t>1 : 8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4 </w:t>
        <w:noBreakHyphen/>
        <w:t xml:space="preserve"> MASONRY </w:t>
        <w:noBreakHyphen/>
        <w:t xml:space="preserve"> Not Used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5 </w:t>
        <w:noBreakHyphen/>
        <w:t xml:space="preserve"> METAL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6 </w:t>
        <w:noBreakHyphen/>
        <w:t xml:space="preserve"> WOOD AND PLASTIC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7 </w:t>
        <w:noBreakHyphen/>
        <w:t xml:space="preserve"> THERMAL AND MOISTURE PROTECTION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8 </w:t>
        <w:noBreakHyphen/>
        <w:t xml:space="preserve"> DOORS AND WINDOW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9 </w:t>
        <w:noBreakHyphen/>
        <w:t xml:space="preserve"> FINISHE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0 </w:t>
        <w:noBreakHyphen/>
        <w:t xml:space="preserve"> SPECIALTIE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1 </w:t>
        <w:noBreakHyphen/>
        <w:t xml:space="preserve"> EQUIPMENT  -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2 </w:t>
        <w:noBreakHyphen/>
        <w:t xml:space="preserve"> FURNISHING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3 </w:t>
        <w:noBreakHyphen/>
        <w:t xml:space="preserve"> SPECIAL CONSTRUCTION </w:t>
        <w:noBreakHyphen/>
        <w:t xml:space="preserve"> Not Used</w:t>
      </w:r>
    </w:p>
    <w:p>
      <w:pPr>
        <w:pStyle w:val="Normal"/>
        <w:keepLines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4 </w:t>
        <w:noBreakHyphen/>
        <w:t xml:space="preserve"> CONVEYING SYSTEM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5 </w:t>
        <w:noBreakHyphen/>
        <w:t xml:space="preserve"> MECHANICAL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1  Butterfly Valves</w:t>
        <w:tab/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2  Eccentric Plug Valves</w:t>
        <w:tab/>
        <w:tab/>
        <w:tab/>
        <w:tab/>
        <w:tab/>
        <w:tab/>
        <w:tab/>
        <w:t>1 : 7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3  Check Valves</w:t>
        <w:tab/>
        <w:tab/>
        <w:tab/>
        <w:tab/>
        <w:tab/>
        <w:tab/>
        <w:tab/>
        <w:tab/>
        <w:tab/>
        <w:t>1 : 3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4  Resilient-Seated Gate Valves</w:t>
        <w:tab/>
        <w:tab/>
        <w:tab/>
        <w:t xml:space="preserve">   </w:t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6  Fire Hydrants</w:t>
        <w:tab/>
        <w:tab/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7  Tapping Sleeves and Valves</w:t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>15108  Air Release and Combination Air Valves</w:t>
        <w:tab/>
        <w:t xml:space="preserve">   </w:t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6 </w:t>
        <w:noBreakHyphen/>
        <w:t xml:space="preserve"> ELECTRICAL - Not Used</w:t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CTION C – STANDARD DETAILS</w:t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  <w:t>WSACC</w:t>
      <w:tab/>
      <w:t>T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  <w:t>Std Spec</w:t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/>
    </w:pPr>
    <w:r>
      <w:rPr>
        <w:rFonts w:cs="Arial" w:ascii="Arial" w:hAnsi="Arial"/>
      </w:rPr>
      <w:t>Latest Revision 8/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500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  <w:t>WSACC</w:t>
      <w:tab/>
      <w:t>T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  <w:t>Std Spec</w:t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  <w:t>Latest Revision 7/1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</w:tabs>
      <w:suppressAutoHyphens w:val="true"/>
      <w:rPr/>
    </w:pPr>
    <w:r>
      <w:rPr/>
      <w:tab/>
    </w:r>
    <w:r>
      <w:rPr>
        <w:rFonts w:cs="Arial" w:ascii="Arial" w:hAnsi="Arial"/>
        <w:sz w:val="24"/>
        <w:szCs w:val="24"/>
      </w:rPr>
      <w:t>TABLE OF CONTENTS</w:t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u w:val="single"/>
      </w:rPr>
      <w:t>Subject</w:t>
      <w:tab/>
      <w:tab/>
      <w:tab/>
      <w:tab/>
      <w:tab/>
      <w:tab/>
      <w:tab/>
      <w:tab/>
      <w:tab/>
      <w:tab/>
      <w:tab/>
      <w:t xml:space="preserve">  </w:t>
      <w:tab/>
      <w:t xml:space="preserve"> Pages</w:t>
      <w:tab/>
    </w:r>
  </w:p>
  <w:p>
    <w:pPr>
      <w:pStyle w:val="Normal"/>
      <w:spacing w:lineRule="exact" w:line="100" w:before="0" w:after="380"/>
      <w:rPr>
        <w:rFonts w:ascii="Arial" w:hAnsi="Arial" w:cs="Arial"/>
        <w:sz w:val="10"/>
        <w:szCs w:val="24"/>
      </w:rPr>
    </w:pPr>
    <w:r>
      <w:rPr>
        <w:rFonts w:cs="Arial" w:ascii="Arial" w:hAnsi="Arial"/>
        <w:sz w:val="1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NO">
    <w:name w:val="PARANO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Bulletsty">
    <w:name w:val="Bullet.sty"/>
    <w:basedOn w:val="DefaultParagraphFont"/>
    <w:qFormat/>
    <w:rPr>
      <w:sz w:val="20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vstyle4sty">
    <w:name w:val="bvstyle4.sty"/>
    <w:qFormat/>
    <w:pPr>
      <w:widowControl w:val="false"/>
      <w:tabs>
        <w:tab w:val="clear" w:pos="720"/>
        <w:tab w:val="left" w:pos="0" w:leader="none"/>
        <w:tab w:val="left" w:pos="619" w:leader="none"/>
        <w:tab w:val="left" w:pos="1238" w:leader="none"/>
        <w:tab w:val="left" w:pos="1857" w:leader="none"/>
        <w:tab w:val="left" w:pos="2476" w:leader="none"/>
        <w:tab w:val="left" w:pos="3096" w:leader="none"/>
        <w:tab w:val="left" w:pos="3715" w:leader="none"/>
        <w:tab w:val="left" w:pos="4334" w:leader="none"/>
        <w:tab w:val="left" w:pos="4953" w:leader="none"/>
        <w:tab w:val="left" w:pos="5572" w:leader="none"/>
        <w:tab w:val="left" w:pos="6192" w:leader="none"/>
        <w:tab w:val="left" w:pos="6811" w:leader="none"/>
        <w:tab w:val="left" w:pos="7430" w:leader="none"/>
        <w:tab w:val="left" w:pos="8049" w:leader="none"/>
        <w:tab w:val="left" w:pos="866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vstyle3sty">
    <w:name w:val="bvstyle3.sty"/>
    <w:qFormat/>
    <w:pPr>
      <w:widowControl w:val="false"/>
      <w:tabs>
        <w:tab w:val="clear" w:pos="720"/>
        <w:tab w:val="left" w:pos="0" w:leader="none"/>
        <w:tab w:val="left" w:pos="619" w:leader="none"/>
        <w:tab w:val="left" w:pos="1238" w:leader="none"/>
        <w:tab w:val="left" w:pos="1857" w:leader="none"/>
        <w:tab w:val="left" w:pos="2476" w:leader="none"/>
        <w:tab w:val="left" w:pos="3096" w:leader="none"/>
        <w:tab w:val="left" w:pos="3715" w:leader="none"/>
        <w:tab w:val="left" w:pos="4334" w:leader="none"/>
        <w:tab w:val="left" w:pos="4953" w:leader="none"/>
        <w:tab w:val="left" w:pos="5572" w:leader="none"/>
        <w:tab w:val="left" w:pos="6192" w:leader="none"/>
        <w:tab w:val="left" w:pos="6811" w:leader="none"/>
        <w:tab w:val="left" w:pos="7430" w:leader="none"/>
        <w:tab w:val="left" w:pos="8049" w:leader="none"/>
        <w:tab w:val="left" w:pos="866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vstyle7sty">
    <w:name w:val="bvstyle7.sty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vstyle1sty">
    <w:name w:val="bvstyle1.sty"/>
    <w:qFormat/>
    <w:pPr>
      <w:widowControl w:val="false"/>
      <w:tabs>
        <w:tab w:val="clear" w:pos="720"/>
        <w:tab w:val="left" w:pos="0" w:leader="none"/>
        <w:tab w:val="left" w:pos="604" w:leader="none"/>
        <w:tab w:val="left" w:pos="1209" w:leader="none"/>
        <w:tab w:val="left" w:pos="1814" w:leader="none"/>
        <w:tab w:val="left" w:pos="2419" w:leader="none"/>
        <w:tab w:val="left" w:pos="3024" w:leader="none"/>
        <w:tab w:val="left" w:pos="3628" w:leader="none"/>
        <w:tab w:val="left" w:pos="4233" w:leader="none"/>
        <w:tab w:val="left" w:pos="4838" w:leader="none"/>
        <w:tab w:val="left" w:pos="5443" w:leader="none"/>
        <w:tab w:val="left" w:pos="6048" w:leader="none"/>
        <w:tab w:val="left" w:pos="6652" w:leader="none"/>
        <w:tab w:val="left" w:pos="7257" w:leader="none"/>
        <w:tab w:val="left" w:pos="7862" w:leader="none"/>
        <w:tab w:val="left" w:pos="8467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vstyle2sty">
    <w:name w:val="bvstyle2.sty"/>
    <w:qFormat/>
    <w:pPr>
      <w:widowControl w:val="false"/>
      <w:tabs>
        <w:tab w:val="clear" w:pos="720"/>
        <w:tab w:val="left" w:pos="0" w:leader="none"/>
        <w:tab w:val="left" w:pos="604" w:leader="none"/>
        <w:tab w:val="left" w:pos="1209" w:leader="none"/>
        <w:tab w:val="left" w:pos="1814" w:leader="none"/>
        <w:tab w:val="left" w:pos="2419" w:leader="none"/>
        <w:tab w:val="left" w:pos="3024" w:leader="none"/>
        <w:tab w:val="left" w:pos="3628" w:leader="none"/>
        <w:tab w:val="left" w:pos="4233" w:leader="none"/>
        <w:tab w:val="left" w:pos="4838" w:leader="none"/>
        <w:tab w:val="left" w:pos="5443" w:leader="none"/>
        <w:tab w:val="left" w:pos="6048" w:leader="none"/>
        <w:tab w:val="left" w:pos="6652" w:leader="none"/>
        <w:tab w:val="left" w:pos="7257" w:leader="none"/>
        <w:tab w:val="left" w:pos="7862" w:leader="none"/>
        <w:tab w:val="left" w:pos="8467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vstyle5sty">
    <w:name w:val="bvstyle5.sty"/>
    <w:qFormat/>
    <w:pPr>
      <w:widowControl w:val="false"/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uppressAutoHyphens w:val="true"/>
      <w:bidi w:val="0"/>
      <w:spacing w:lineRule="auto" w:line="300"/>
      <w:jc w:val="both"/>
    </w:pPr>
    <w:rPr>
      <w:rFonts w:ascii="Courier New" w:hAnsi="Courier New" w:eastAsia="Times New Roman" w:cs="Courier New"/>
      <w:color w:val="auto"/>
      <w:spacing w:val="-2"/>
      <w:sz w:val="20"/>
      <w:szCs w:val="20"/>
      <w:lang w:val="en-US" w:bidi="ar-SA" w:eastAsia="zh-CN"/>
    </w:rPr>
  </w:style>
  <w:style w:type="paragraph" w:styleId="A4Landsty">
    <w:name w:val="A4Land.sty"/>
    <w:qFormat/>
    <w:pPr>
      <w:widowControl w:val="false"/>
      <w:tabs>
        <w:tab w:val="clear" w:pos="720"/>
        <w:tab w:val="left" w:pos="-2136" w:leader="none"/>
        <w:tab w:val="left" w:pos="-360" w:leader="none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</w:tabs>
      <w:suppressAutoHyphens w:val="true"/>
      <w:bidi w:val="0"/>
    </w:pPr>
    <w:rPr>
      <w:rFonts w:ascii="Haettenschweiler" w:hAnsi="Haettenschweiler" w:eastAsia="Times New Roman" w:cs="Haettenschweiler"/>
      <w:color w:val="auto"/>
      <w:sz w:val="1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2:00:00Z</dcterms:created>
  <dc:creator>Administrator</dc:creator>
  <dc:description/>
  <cp:keywords/>
  <dc:language>en-US</dc:language>
  <cp:lastModifiedBy>Bhavana Sinha</cp:lastModifiedBy>
  <cp:lastPrinted>2006-07-25T19:17:00Z</cp:lastPrinted>
  <dcterms:modified xsi:type="dcterms:W3CDTF">2006-09-25T20:06:00Z</dcterms:modified>
  <cp:revision>16</cp:revision>
  <dc:subject/>
  <dc:title>Table of ContentsFront End [rev]</dc:title>
</cp:coreProperties>
</file>