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Section 01070 - ABBREVIATIONS OF TERMS AND ORGANIZATIONS</w:t>
      </w:r>
    </w:p>
    <w:p>
      <w:pPr>
        <w:pStyle w:val="HTMLPreformatted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/>
      </w:pPr>
      <w:r>
        <w:rPr>
          <w:rFonts w:cs="Garamond" w:ascii="Garamond" w:hAnsi="Garamond"/>
          <w:u w:val="single"/>
        </w:rPr>
        <w:t>LIS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OF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ABBREVIATIONS</w:t>
      </w:r>
      <w:r>
        <w:rPr>
          <w:rFonts w:cs="Garamond" w:ascii="Garamond" w:hAnsi="Garamond"/>
        </w:rPr>
        <w:t>. Reference to standards and organizations in these Specifications shall be by the following abbreviated letter designations: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ASHTO</w:t>
        <w:tab/>
        <w:tab/>
        <w:t>American Association of State Highway and Transportation Officials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CI</w:t>
        <w:tab/>
        <w:tab/>
        <w:t>American Concrete Institut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CPA</w:t>
        <w:tab/>
        <w:tab/>
        <w:t>American Concrete Pipe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FBMA</w:t>
        <w:tab/>
        <w:tab/>
        <w:t>Antifriction Bearing Manufacturers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GC</w:t>
        <w:tab/>
        <w:tab/>
        <w:t>Associated General Contractors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ISC</w:t>
        <w:tab/>
        <w:tab/>
        <w:t>American Institute of Steel Construc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ISI</w:t>
        <w:tab/>
        <w:tab/>
        <w:t>American Iron and Steel Institut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NSI</w:t>
        <w:tab/>
        <w:tab/>
        <w:t>American National Standards Institut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PI</w:t>
        <w:tab/>
        <w:tab/>
        <w:t>American Petroleum Institut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SCE</w:t>
        <w:tab/>
        <w:tab/>
        <w:t>American Society of Civil Engineers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SME</w:t>
        <w:tab/>
        <w:tab/>
        <w:t>American Society of Mechanical Engineers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SSE</w:t>
        <w:tab/>
        <w:tab/>
        <w:t>American Society of Sanitary Engineers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STM</w:t>
        <w:tab/>
        <w:tab/>
        <w:t>American Society for Testing and Materials</w:t>
      </w:r>
    </w:p>
    <w:p>
      <w:pPr>
        <w:pStyle w:val="HTMLPreformatted"/>
        <w:rPr/>
      </w:pPr>
      <w:r>
        <w:rPr>
          <w:rFonts w:cs="Garamond" w:ascii="Garamond" w:hAnsi="Garamond"/>
        </w:rPr>
        <w:t>AWG</w:t>
        <w:tab/>
        <w:tab/>
        <w:t>American Wire Gaug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WS</w:t>
        <w:tab/>
        <w:tab/>
        <w:t>American Welding Society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AWWA</w:t>
        <w:tab/>
        <w:tab/>
        <w:t>American Water Works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CRSI</w:t>
        <w:tab/>
        <w:tab/>
        <w:t>Concrete Reinforcing Steel Institut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CS</w:t>
        <w:tab/>
        <w:tab/>
        <w:t>Commercial Standard (U.S. Department of Commerce)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DIPRA</w:t>
        <w:tab/>
        <w:tab/>
        <w:t>Ductile Iron Pipe Research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EJCDC</w:t>
        <w:tab/>
        <w:tab/>
        <w:t>Engineers' Joint Contract Documents Committe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EPA</w:t>
        <w:tab/>
        <w:tab/>
        <w:t>Environmental Protection Agency</w:t>
      </w:r>
    </w:p>
    <w:p>
      <w:pPr>
        <w:pStyle w:val="HTMLPreformatted"/>
        <w:rPr/>
      </w:pPr>
      <w:r>
        <w:rPr>
          <w:rFonts w:cs="Garamond" w:ascii="Garamond" w:hAnsi="Garamond"/>
        </w:rPr>
        <w:t>FAA</w:t>
        <w:tab/>
        <w:tab/>
        <w:t>Federal Aviation Administr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Fed Spec</w:t>
        <w:tab/>
        <w:tab/>
        <w:t>Federal Specific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FHWA</w:t>
        <w:tab/>
        <w:tab/>
        <w:t>Federal Highway Administr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FIA</w:t>
        <w:tab/>
        <w:tab/>
        <w:t>Factory Insurance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FM</w:t>
        <w:tab/>
        <w:tab/>
        <w:t xml:space="preserve">Factory Mutual 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IEEE</w:t>
        <w:tab/>
        <w:tab/>
        <w:t>Institute of Electrical and Electronics Engineers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IRI</w:t>
        <w:tab/>
        <w:tab/>
        <w:t>Industrial Risk Insurers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MHI</w:t>
        <w:tab/>
        <w:tab/>
        <w:t>Materials Handling Institut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MIL</w:t>
        <w:tab/>
        <w:tab/>
        <w:t>Military Specific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BS</w:t>
        <w:tab/>
        <w:tab/>
        <w:t>National Bureau of Standards</w:t>
      </w:r>
    </w:p>
    <w:p>
      <w:pPr>
        <w:pStyle w:val="HTMLPreformatted"/>
        <w:rPr/>
      </w:pPr>
      <w:r>
        <w:rPr>
          <w:rFonts w:cs="Garamond" w:ascii="Garamond" w:hAnsi="Garamond"/>
        </w:rPr>
        <w:t>NCDENR</w:t>
        <w:tab/>
        <w:tab/>
        <w:t>North Carolina Department of Environment and Natural Resources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CDOL</w:t>
        <w:tab/>
        <w:tab/>
        <w:t>North Carolina Department of Labor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CDOT</w:t>
        <w:tab/>
        <w:tab/>
        <w:t>North Carolina Department of Transport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CSPA</w:t>
        <w:tab/>
        <w:tab/>
        <w:t>National Corrugated Steel Pipe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EC</w:t>
        <w:tab/>
        <w:tab/>
        <w:t>National Electrical Cod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ECA</w:t>
        <w:tab/>
        <w:tab/>
        <w:t>National Electrical Contractors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EMA</w:t>
        <w:tab/>
        <w:tab/>
        <w:t>National Electrical Manufacturers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FPA</w:t>
        <w:tab/>
        <w:tab/>
        <w:t>National Fire Protection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IST</w:t>
        <w:tab/>
        <w:tab/>
        <w:t>National Institute of Standards and Technology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PC</w:t>
        <w:tab/>
        <w:tab/>
        <w:t>National Plumbing Cod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PT</w:t>
        <w:tab/>
        <w:tab/>
        <w:t>National Pipe Thread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RMCA</w:t>
        <w:tab/>
        <w:tab/>
        <w:t>National Ready Mixed Concrete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SC</w:t>
        <w:tab/>
        <w:tab/>
        <w:t>National Safety Council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NSF</w:t>
        <w:tab/>
        <w:tab/>
        <w:t>National Sanitation Found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OSHA</w:t>
        <w:tab/>
        <w:tab/>
        <w:t>Occupational Safety and Health Administr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PCA</w:t>
        <w:tab/>
        <w:tab/>
        <w:t>Portland Cement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PCI</w:t>
        <w:tab/>
        <w:tab/>
        <w:t>Prestressed Concrete Institute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PS</w:t>
        <w:tab/>
        <w:tab/>
        <w:t>Product Standard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SAE</w:t>
        <w:tab/>
        <w:tab/>
        <w:t>Society of Automotive Engineers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SPFA</w:t>
        <w:tab/>
        <w:tab/>
        <w:t>Steel Plate Fabricators Association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UL</w:t>
        <w:tab/>
        <w:tab/>
        <w:t>Underwriters Laboratories</w:t>
      </w:r>
    </w:p>
    <w:p>
      <w:pPr>
        <w:pStyle w:val="HTMLPreformatted"/>
        <w:rPr>
          <w:rFonts w:ascii="Garamond" w:hAnsi="Garamond" w:cs="Garamond"/>
        </w:rPr>
      </w:pPr>
      <w:r>
        <w:rPr>
          <w:rFonts w:cs="Garamond" w:ascii="Garamond" w:hAnsi="Garamond"/>
        </w:rPr>
        <w:t>USBR</w:t>
        <w:tab/>
        <w:tab/>
        <w:t>U.S. Bureau of Reclamation</w:t>
      </w:r>
    </w:p>
    <w:p>
      <w:pPr>
        <w:pStyle w:val="HTMLPreformatted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nd of Se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46:00Z</dcterms:created>
  <dc:creator>Todd Taylor</dc:creator>
  <dc:description/>
  <cp:keywords/>
  <dc:language>en-US</dc:language>
  <cp:lastModifiedBy>Mark Lomax</cp:lastModifiedBy>
  <dcterms:modified xsi:type="dcterms:W3CDTF">2006-08-17T21:08:00Z</dcterms:modified>
  <cp:revision>2</cp:revision>
  <dc:subject/>
  <dc:title>Section 01070 - ABBREVIATIONS OF TERMS AND ORGANIZATIONS</dc:title>
</cp:coreProperties>
</file>