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Section 15106 </w:t>
        <w:noBreakHyphen/>
        <w:t xml:space="preserve"> FIRE HYDRANT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fire hydrants.  Refer to Standard Details for additional informa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GENERAL</w:t>
      </w:r>
      <w:r>
        <w:rPr>
          <w:rFonts w:cs="Times New Roman" w:ascii="Times New Roman" w:hAnsi="Times New Roman"/>
          <w:sz w:val="24"/>
          <w:szCs w:val="24"/>
        </w:rPr>
        <w:t>.</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2.01.  </w:t>
      </w:r>
      <w:r>
        <w:rPr>
          <w:rFonts w:cs="Times New Roman" w:ascii="Times New Roman" w:hAnsi="Times New Roman"/>
          <w:sz w:val="24"/>
          <w:szCs w:val="24"/>
          <w:u w:val="single"/>
        </w:rPr>
        <w:t>General</w:t>
      </w:r>
      <w:r>
        <w:rPr>
          <w:rFonts w:cs="Times New Roman" w:ascii="Times New Roman" w:hAnsi="Times New Roman"/>
          <w:sz w:val="24"/>
          <w:szCs w:val="24"/>
        </w:rPr>
        <w:t xml:space="preserve"> </w:t>
      </w:r>
      <w:r>
        <w:rPr>
          <w:rFonts w:cs="Times New Roman" w:ascii="Times New Roman" w:hAnsi="Times New Roman"/>
          <w:sz w:val="24"/>
          <w:szCs w:val="24"/>
          <w:u w:val="single"/>
        </w:rPr>
        <w:t>Equipment</w:t>
      </w:r>
      <w:r>
        <w:rPr>
          <w:rFonts w:cs="Times New Roman" w:ascii="Times New Roman" w:hAnsi="Times New Roman"/>
          <w:sz w:val="24"/>
          <w:szCs w:val="24"/>
        </w:rPr>
        <w:t xml:space="preserve"> </w:t>
      </w:r>
      <w:r>
        <w:rPr>
          <w:rFonts w:cs="Times New Roman" w:ascii="Times New Roman" w:hAnsi="Times New Roman"/>
          <w:sz w:val="24"/>
          <w:szCs w:val="24"/>
          <w:u w:val="single"/>
        </w:rPr>
        <w:t>Stipulations</w:t>
      </w:r>
      <w:r>
        <w:rPr>
          <w:rFonts w:cs="Times New Roman" w:ascii="Times New Roman" w:hAnsi="Times New Roman"/>
          <w:sz w:val="24"/>
          <w:szCs w:val="24"/>
        </w:rPr>
        <w:t>.  The General Equipment Stipula</w:t>
        <w:softHyphen/>
        <w:t>tions shall apply to all equipment furnished under this section.</w:t>
      </w:r>
    </w:p>
    <w:p>
      <w:pPr>
        <w:pStyle w:val="Bvstyle4sty"/>
        <w:widowControl/>
        <w:tabs>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 w:val="left" w:pos="0" w:leader="none"/>
          <w:tab w:val="left" w:pos="619"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02.  Valves.</w:t>
      </w:r>
      <w:r>
        <w:rPr>
          <w:rFonts w:cs="Times New Roman" w:ascii="Times New Roman" w:hAnsi="Times New Roman"/>
          <w:sz w:val="24"/>
          <w:szCs w:val="24"/>
          <w:u w:val="single"/>
        </w:rPr>
        <w:t xml:space="preserve">  Valves used in hydrant assemblies shall conform to the requirements of </w:t>
      </w:r>
      <w:r>
        <w:rPr>
          <w:rFonts w:cs="Times New Roman" w:ascii="Times New Roman" w:hAnsi="Times New Roman"/>
          <w:sz w:val="24"/>
        </w:rPr>
        <w:t xml:space="preserve">WSACC Standard Specification, Section 15104 - RESILIENT-SEATED GATE VALVES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FIRE</w:t>
      </w:r>
      <w:r>
        <w:rPr>
          <w:rFonts w:cs="Times New Roman" w:ascii="Times New Roman" w:hAnsi="Times New Roman"/>
          <w:sz w:val="24"/>
          <w:szCs w:val="24"/>
        </w:rPr>
        <w:t xml:space="preserve"> </w:t>
      </w:r>
      <w:r>
        <w:rPr>
          <w:rFonts w:cs="Times New Roman" w:ascii="Times New Roman" w:hAnsi="Times New Roman"/>
          <w:sz w:val="24"/>
          <w:szCs w:val="24"/>
          <w:u w:val="single"/>
        </w:rPr>
        <w:t>HYDRANTS</w:t>
      </w:r>
      <w:r>
        <w:rPr>
          <w:rFonts w:cs="Times New Roman" w:ascii="Times New Roman" w:hAnsi="Times New Roman"/>
          <w:sz w:val="24"/>
          <w:szCs w:val="24"/>
        </w:rPr>
        <w:t xml:space="preserve">.  Fire hydrants shall conform to ANSI/AWWA C502.  All fire hydrants shall be constructed with a bronze main valve seat which screws into a threaded bronze connection at the base of the hydran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fire hydrant shall include the following:</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Affidavit of compliance</w:t>
        <w:tab/>
        <w:tab/>
        <w:tab/>
        <w:tab/>
        <w:t>Not requir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Catalog and maintenance data</w:t>
        <w:tab/>
        <w:tab/>
        <w:tab/>
        <w:t>Requir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Type of shutoff</w:t>
        <w:tab/>
        <w:tab/>
        <w:tab/>
        <w:tab/>
        <w:tab/>
        <w:t>Compression or gat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Size of hydrant (valve opening)</w:t>
        <w:tab/>
        <w:tab/>
        <w:t>5-1/4 inche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Inlet connection</w:t>
        <w:tab/>
        <w:tab/>
        <w:tab/>
        <w:tab/>
        <w:tab/>
        <w:t xml:space="preserve">6 inch mechanical join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Harnessing lugs</w:t>
        <w:tab/>
        <w:tab/>
        <w:tab/>
        <w:tab/>
        <w:tab/>
        <w:t>Not requir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 xml:space="preserve">Depth of bury </w:t>
        <w:tab/>
        <w:tab/>
        <w:tab/>
        <w:tab/>
        <w:tab/>
        <w:t xml:space="preserve">As required.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230" w:leader="none"/>
          <w:tab w:val="left" w:pos="4770" w:leader="none"/>
          <w:tab w:val="left" w:pos="5490" w:leader="none"/>
          <w:tab w:val="left" w:pos="6004" w:leader="none"/>
          <w:tab w:val="left" w:pos="6595" w:leader="none"/>
          <w:tab w:val="left" w:pos="7200" w:leader="none"/>
          <w:tab w:val="left" w:pos="7804" w:leader="none"/>
          <w:tab w:val="left" w:pos="8395" w:leader="none"/>
        </w:tabs>
        <w:suppressAutoHyphens w:val="true"/>
        <w:ind w:left="4770" w:hanging="4770"/>
        <w:jc w:val="both"/>
        <w:rPr/>
      </w:pPr>
      <w:r>
        <w:rPr>
          <w:rFonts w:cs="Times New Roman" w:ascii="Times New Roman" w:hAnsi="Times New Roman"/>
          <w:sz w:val="24"/>
          <w:szCs w:val="24"/>
        </w:rPr>
        <w:tab/>
        <w:t>Outlet nozzles</w:t>
        <w:tab/>
        <w:tab/>
        <w:tab/>
        <w:tab/>
        <w:tab/>
        <w:tab/>
        <w:t>Two (2) - 2</w:t>
        <w:noBreakHyphen/>
        <w:t>1/2 inch hose, and one (1) – 4-1/2 inch pumper.</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Outlet nozzle threads</w:t>
        <w:tab/>
        <w:tab/>
        <w:tab/>
        <w:tab/>
        <w:t>National Standard threa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Direction to open</w:t>
        <w:tab/>
        <w:tab/>
        <w:tab/>
        <w:tab/>
        <w:tab/>
        <w:t>Counterclockwis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Stem seals</w:t>
        <w:tab/>
        <w:tab/>
        <w:tab/>
        <w:tab/>
        <w:tab/>
        <w:tab/>
        <w:t>O</w:t>
        <w:noBreakHyphen/>
        <w:t>ring.</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Outlet nozzle cap chains</w:t>
        <w:tab/>
        <w:tab/>
        <w:tab/>
        <w:tab/>
        <w:t>Required.</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Drain outlet</w:t>
        <w:tab/>
        <w:tab/>
        <w:tab/>
        <w:tab/>
        <w:tab/>
        <w:tab/>
        <w:t xml:space="preserve">Required.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Operating nut</w:t>
        <w:tab/>
        <w:tab/>
        <w:tab/>
        <w:tab/>
        <w:tab/>
        <w:t>1-1/2 inch pentag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Outlet nozzle cap nut</w:t>
        <w:tab/>
        <w:tab/>
        <w:tab/>
        <w:tab/>
        <w:t>1-1/2 inch pentag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Extensions</w:t>
        <w:tab/>
        <w:tab/>
        <w:tab/>
        <w:tab/>
        <w:tab/>
        <w:tab/>
        <w:t>Mfr. recommenda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Hydrants shall be set so that at least the minimum pipe cover of 3 feet 0 inches is provided for the branch supply line and the nozzles are at least 12 inches above finished grade.  Each hydrant shall be set on a concrete foundation.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oncrete blocking of hydrants shall not be permitted.  All newly installed hydrants shall be restrained to the guard valve and the guard valve restrained to the main line tee using Romac Grip-Rings or Mega-lug MJ Restraint System.  If rods are used in conjunction with restrainant, the rods shall be plain or continuous threaded, and shall be rated 50,000 psi tensile strength.  Tie bolts shall be rated 22,000 psi per bolt.  Bolts shall meet the requirements of ASTM A325, type 3D, tensile strength 60,000 psi minimum.  All appurtenances shall be coated with coal tar to prevent rus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hydrant shall be of the dry-barrel type and shall have at least 2 bronze positive acting drain valves that shall drain the hydrant as soon as the main valve is closed.  Spring operation of the drain valve will not be acceptable.  Hydrant drainage shall be provided by installing at least 7 cubic feet of gravel or crushed stone around the hydrant and below the top of the hydrant supply pipe.</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All hydrants shall stand plumb.  Hydrants with pumper nozzles shall have hose nozzles parallel with, and the pumper nozzle perpendicular to, the curb line.  All hydrants shall be oriented so that the pumper nozzle faces the curb.  For all field painting, all surfaces shall be sandblasted and properly prepared according to the paint manufacturer's recommendation prior to painting.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All fire hydrants and any portions of the hydrant assembly exposed to view (above adjacent ground elevation) shall be painted with two (2) or more evenly applied coats of hydrant enamel paint.  The color shall be selected by the Owner.  Hydrants will be retouched / repainted as necessary after installation and prior to acceptance.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Fire hydrant tees shall be Griffin "Swivel Hydrant Tee", Tyler "5-125 Swivel Hydrant Tee", or approved equal.  Piping extensions for hydrant installations shall be made with 6-inch ductile iron nipples with approved method of restraining.  All extensions shall be included in the unit cost of the hydrant.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All fire hydrants shall be one of the following:  </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Manufacturer</w:t>
      </w:r>
      <w:r>
        <w:rPr>
          <w:rFonts w:cs="Times New Roman" w:ascii="Times New Roman" w:hAnsi="Times New Roman"/>
          <w:sz w:val="24"/>
          <w:szCs w:val="24"/>
        </w:rPr>
        <w:tab/>
        <w:tab/>
        <w:tab/>
        <w:tab/>
      </w:r>
      <w:r>
        <w:rPr>
          <w:rFonts w:cs="Times New Roman" w:ascii="Times New Roman" w:hAnsi="Times New Roman"/>
          <w:sz w:val="24"/>
          <w:szCs w:val="24"/>
          <w:u w:val="single"/>
        </w:rPr>
        <w:t>Model</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ab/>
        <w:t>Mueller Company</w:t>
        <w:tab/>
        <w:tab/>
        <w:tab/>
        <w:tab/>
        <w:t>Super Centurion 200</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merican Flow Control</w:t>
        <w:tab/>
        <w:tab/>
        <w:tab/>
        <w:t>B-84-B</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Clow</w:t>
        <w:tab/>
        <w:tab/>
        <w:tab/>
        <w:tab/>
        <w:tab/>
        <w:tab/>
        <w:t>Medall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mmediately before installation of a hydrant, the following operations shall be performed:  (a) the hydrant shall be thoroughly inspected; (b) the hydrant interior shall be thoroughly cleaned; and (c) the hydrant shall be opened and closed as many times as may be necessary to determine if all parts are in proper working order, with valves seating properly and the drain valve operating freely.</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Complete specifications, data, and catalog cuts or drawings covering the items furnished under this section shall be submitted in accordance with the submittals sec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Drawings and data submitted shall include complete connection and schematic wiring diagrams for electric actuators and controls.</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vstyle4sty"/>
      <w:tabs>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 w:val="left" w:pos="0" w:leader="none"/>
        <w:tab w:val="left" w:pos="619"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15106</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32:00Z</dcterms:created>
  <dc:creator>Jeff Coggins</dc:creator>
  <dc:description/>
  <cp:keywords/>
  <dc:language>en-US</dc:language>
  <cp:lastModifiedBy>Mark Lomax</cp:lastModifiedBy>
  <cp:lastPrinted>2006-03-31T16:05:00Z</cp:lastPrinted>
  <dcterms:modified xsi:type="dcterms:W3CDTF">2007-03-01T13:10:00Z</dcterms:modified>
  <cp:revision>9</cp:revision>
  <dc:subject/>
  <dc:title>15106 Fire Hydrants [rev]</dc:title>
</cp:coreProperties>
</file>